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ПОВІДОМЛЕННЯ ПРО ОПРИЛЮДНЕННЯ ПРОЕКТУ ДОКУМЕНТА ДЕРЖАВНОГО ПЛАНУВАННЯ МІСЦЕВОГО РІВНЯ «Детальний план території ОРІЄНТОВНОЮ ПЛОЩЕЮ 14,3 ГА, ДЛЯ РЕКОНСТРУКЦІЇ ТА РОЗШИРЕННЯ ТЕРИТОРІЇ ІСНУЮЧОГО КЛАДОВИЩА З РОЗТАШУВАННЯМ АДМІНІСТРАТИВНИХ БУДІВЕЛЬ РИТУАЛЬНО-ПОХОВАЛЬНОЇ СЛУЖБИ ПОЗА МЕЖАМИ СЕЛА МИРОЦЬКЕВ АДМІНІСТРАТИВНИХ МЕЖАХ МИРОЦЬКОГО СТАРОСТИНСЬКОГО ОКРУГУ В КИЇВСЬКІЙ ОБЛАСТІ» ТА ЗВІТУ ПРО СТРАТЕГІЧНУ ЕКОЛОГІЧНУ ОЦІНКУ ПРОЕК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Повна назва документа державного плануванн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 w:eastAsia="ja-JP" w:bidi="fa-IR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shd w:fill="F6F6F3" w:val="clear"/>
          <w:lang w:val="uk-UA"/>
        </w:rPr>
        <w:t>Детальний план території ОРІЄНТОВНОЮ ПЛОЩЕЮ 14,3 ГА, ДЛЯ РЕКОНСТРУКЦІЇ ТА РОЗШИРЕННЯ ТЕРИТОРІЇ ІСНУЮЧОГО КЛАДОВИЩА З РОЗТАШУВАННЯМ АДМІНІСТРАТИВНИХ БУДІВЕЛЬ РИТУАЛЬНО-ПОХОВАЛЬНОЇ СЛУЖБИ ПОЗА МЕЖАМИ СЕЛА МИРОЦЬКЕВ АДМІНІСТРАТИВНИХ МЕЖАХ МИРОЦЬКОГО СТАРОСТИНСЬКОГО ОКРУГУ В КИЇВСЬКІЙ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 w:eastAsia="ja-JP" w:bidi="fa-IR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 w:eastAsia="ja-JP" w:bidi="fa-IR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>Виконання Детального плану території пов’язано з необхідністю деталізації проектних рішень схеми планування території району, коригування або уточнення окремих положень, особливо в частині планувальної організації і розвитку території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Орган, що прийматиме рішення про затвердження документа державного плануванн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міська ра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Передбачувана процедура громадського обговорення, у тому числі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ата початку та строки здійснення процедур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громадське обговорення починається з 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.09.2021 р. по 11.10.2021 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а триває до _________________  р. (30 дні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пособи участі громадськості (надання письмових зауважень і пропозицій, громадські слухання тощо)</w:t>
      </w:r>
      <w:r>
        <w:rPr>
          <w:rFonts w:cs="Times New Roman" w:ascii="Times New Roman" w:hAnsi="Times New Roman"/>
          <w:sz w:val="24"/>
          <w:szCs w:val="24"/>
          <w:lang w:val="uk-UA"/>
        </w:rPr>
        <w:t>: зауваження і пропозиції громадськості надаються у письмовому та електронному вигляді подаються до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КП «Бучабудзамовник» Бучанської міської ради за адресою: 08292, Київська обл., м. Буча, бульвар Б.Хмельницького, 4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ідповідальна особа  - директор КП «Бучабудзамовник» Гребенюк Анатолій Костянтинович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ідділ містобудування та архітектури Бучанської міської ради. 08293, Київська обл., м. Буча, вул. Енергетиків,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ідповідальна особа  - начальник відділу містобудування та архітектури Наумов Вадим Юрійович.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ату, час і місце проведення запланованих громадських слухань (у разі проведення)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омадські слухання щодо врахування громадських інтересів відбудуться 29.09.2021 року о 16 годині за адресою: 08292, Київська обл., м. Буча, вул. Енергетиків,1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рган, від якого можна отримати інформацію та адресу, за якою можна ознайомитися з проектом документа державного планування, звітом про стратегічну екологічну оцінку та екологічною інформацією, у тому числі пов’язаною зі здоров’ям населення, що стосується документа державного планування:</w:t>
      </w:r>
    </w:p>
    <w:p>
      <w:pPr>
        <w:pStyle w:val="Heading1"/>
        <w:spacing w:before="0" w:after="0"/>
        <w:ind w:firstLine="567"/>
        <w:jc w:val="both"/>
        <w:rPr>
          <w:i/>
          <w:i/>
          <w:lang w:val="uk-UA"/>
        </w:rPr>
      </w:pPr>
      <w:r>
        <w:rPr>
          <w:lang w:val="uk-UA"/>
        </w:rPr>
        <w:t>КП «Бучабудзамовник» Бучанської міської ради</w:t>
      </w:r>
      <w:r>
        <w:rPr>
          <w:i/>
          <w:lang w:val="uk-UA"/>
        </w:rPr>
        <w:t xml:space="preserve">  </w:t>
      </w:r>
    </w:p>
    <w:p>
      <w:pPr>
        <w:pStyle w:val="Heading1"/>
        <w:spacing w:before="0" w:after="0"/>
        <w:ind w:firstLine="567"/>
        <w:rPr>
          <w:b w:val="false"/>
          <w:b w:val="false"/>
          <w:lang w:val="uk-UA"/>
        </w:rPr>
      </w:pPr>
      <w:r>
        <w:rPr>
          <w:b w:val="false"/>
          <w:lang w:val="uk-UA"/>
        </w:rPr>
        <w:t>Адреса: 08292, Київська обл., м. Буча, бульвар Б.Хмельницького, 4, тел.: (04597) 49506;</w:t>
      </w:r>
    </w:p>
    <w:p>
      <w:pPr>
        <w:pStyle w:val="Heading1"/>
        <w:spacing w:before="0" w:after="0"/>
        <w:ind w:firstLine="567"/>
        <w:rPr>
          <w:lang w:val="uk-UA"/>
        </w:rPr>
      </w:pPr>
      <w:r>
        <w:rPr>
          <w:lang w:val="uk-UA"/>
        </w:rPr>
        <w:t>ґ) орган, до якого подаються зауваження і пропозиції, його поштову та електронну адреси та строки подання зауважень і пропозицій:</w:t>
      </w:r>
    </w:p>
    <w:p>
      <w:pPr>
        <w:pStyle w:val="Heading1"/>
        <w:spacing w:before="0" w:after="0"/>
        <w:ind w:firstLine="567"/>
        <w:rPr>
          <w:b w:val="false"/>
          <w:b w:val="false"/>
          <w:lang w:val="uk-UA"/>
        </w:rPr>
      </w:pPr>
      <w:r>
        <w:rPr>
          <w:lang w:val="uk-UA"/>
        </w:rPr>
        <w:t xml:space="preserve">Пропозиції надавати на адресу </w:t>
      </w:r>
      <w:r>
        <w:rPr>
          <w:b w:val="false"/>
          <w:lang w:val="uk-UA"/>
        </w:rPr>
        <w:t xml:space="preserve">08292, Київська обл., м. Буча, бульвар Б.Хмельницького, 4, тел.: (04597) 49506 email: gromada@bucha-rada.gov.ua, строки подання зауважень і пропозицій з </w:t>
      </w:r>
      <w:r>
        <w:rPr>
          <w:b w:val="false"/>
          <w:u w:val="single"/>
          <w:lang w:val="ru-RU"/>
        </w:rPr>
        <w:t>10.09.20</w:t>
      </w:r>
      <w:r>
        <w:rPr>
          <w:b w:val="false"/>
          <w:u w:val="single"/>
        </w:rPr>
        <w:t>21 р.</w:t>
      </w:r>
      <w:r>
        <w:rPr>
          <w:b w:val="false"/>
          <w:u w:val="single"/>
          <w:lang w:val="ru-RU"/>
        </w:rPr>
        <w:t> </w:t>
      </w:r>
      <w:r>
        <w:rPr>
          <w:b w:val="false"/>
          <w:lang w:val="uk-UA"/>
        </w:rPr>
        <w:t xml:space="preserve"> до </w:t>
      </w:r>
      <w:r>
        <w:rPr>
          <w:b w:val="false"/>
          <w:u w:val="single"/>
          <w:lang w:val="ru-RU"/>
        </w:rPr>
        <w:t>11.10.20</w:t>
      </w:r>
      <w:r>
        <w:rPr>
          <w:b w:val="false"/>
          <w:u w:val="single"/>
        </w:rPr>
        <w:t xml:space="preserve">21 </w:t>
      </w:r>
      <w:r>
        <w:rPr>
          <w:b w:val="false"/>
          <w:lang w:val="uk-UA"/>
        </w:rPr>
        <w:t xml:space="preserve">  р. (30 дні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) місцезнаходження наявної екологічної інформації, у тому числі пов’язаної зі здоров’ям населення, що стосується документа державного планування:</w:t>
      </w:r>
    </w:p>
    <w:p>
      <w:pPr>
        <w:pStyle w:val="Heading1"/>
        <w:spacing w:before="0" w:after="0"/>
        <w:ind w:firstLine="567"/>
        <w:jc w:val="both"/>
        <w:rPr/>
      </w:pPr>
      <w:r>
        <w:rPr>
          <w:lang w:val="uk-UA"/>
        </w:rPr>
        <w:t>КП «Бучабудзамовник» Бучанської міської ради</w:t>
      </w:r>
      <w:r>
        <w:rPr>
          <w:i/>
          <w:lang w:val="uk-UA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uk-UA"/>
        </w:rPr>
        <w:t>08292, Київська обл., м. Буча, бульвар Б.Хмельницького, 4, тел.: (04597) 4950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ідповідальна особа  - директор КП «Бучабудзамовник» Гребенюк Анатолій Костянтинович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uk-UA"/>
        </w:rPr>
        <w:t>Відділ містобудування та архітектури Бучанської міської ради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 08293, Київська обл.,   м. Буча, вул. Енергетиків,12, відповідальна особа  - начальник відділу містобудування та архітектури Наумов Вадим Юрійович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Необхідність проведення транскордонних консультацій щодо проекту документа державного плануван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ранскордонних консультацій щодо проекту документа державного планування не потріб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роки подання зауважень та пропозицій: до 11.10.2021 року включно. Пропозиції та зауваження подані після встановленого строку, не розглядаються.</w:t>
      </w:r>
    </w:p>
    <w:sectPr>
      <w:type w:val="nextPage"/>
      <w:pgSz w:w="11906" w:h="16838"/>
      <w:pgMar w:left="113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BFBFB" w:val="clear"/>
      <w:autoSpaceDE w:val="false"/>
      <w:spacing w:lineRule="auto" w:line="240" w:before="0" w:after="196"/>
      <w:ind w:firstLine="567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Calibri"/>
      <w:w w:val="1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  <w:shd w:fill="FBFBFB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25:00Z</dcterms:created>
  <dc:creator>RePack by SPecialiST</dc:creator>
  <dc:description/>
  <cp:keywords/>
  <dc:language>en-US</dc:language>
  <cp:lastModifiedBy>user</cp:lastModifiedBy>
  <cp:lastPrinted>2021-09-06T12:52:00Z</cp:lastPrinted>
  <dcterms:modified xsi:type="dcterms:W3CDTF">2021-09-07T05:32:00Z</dcterms:modified>
  <cp:revision>13</cp:revision>
  <dc:subject/>
  <dc:title/>
</cp:coreProperties>
</file>